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les for English IV Room 2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s. Sandler Lig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ule Number 1:</w:t>
      </w:r>
      <w:r>
        <w:rPr>
          <w:sz w:val="20"/>
          <w:szCs w:val="20"/>
        </w:rPr>
        <w:t xml:space="preserve"> You must read.  It doesn’t matter that yo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on’t have enough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you don’t like to r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you aren’t a good rea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the book is boring/stupid/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you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you play spor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etc, etc, 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you don’t read, you won’t pass….Online notes (a la Sparks Notes) won’t cut i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ule Number 2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You must be present, on time, and prepared.  This class is your job.  Your grade is your salary.  Learn to organize, prioritize, and get it all done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ule Number 3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Be polite, respectful, and HAVE FUN!  If you are bored, it is because you aren’t getting involved, thinking hard enough, or challenging yourself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ule Number 4: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Everyday bring the following items to class with you: A pen or pencil, Your English notebook (It will be checked regularly and randomly.), The book we are currently using (anthology, grammar, novel, etc.), Your English fol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  <w:u w:val="single"/>
        </w:rPr>
        <w:t>Rule Number 5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If you are absent, the following rules appl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A. </w:t>
      </w:r>
      <w:r>
        <w:rPr>
          <w:sz w:val="20"/>
          <w:szCs w:val="20"/>
        </w:rPr>
        <w:t xml:space="preserve">If you are in school on the day that an assignment is due, </w:t>
      </w:r>
      <w:r>
        <w:rPr>
          <w:sz w:val="20"/>
          <w:szCs w:val="20"/>
          <w:u w:val="single"/>
        </w:rPr>
        <w:t>even if you are not in class due to early dismissal, late arrival, meeting, or field trip</w:t>
      </w:r>
      <w:r>
        <w:rPr>
          <w:sz w:val="20"/>
          <w:szCs w:val="20"/>
        </w:rPr>
        <w:t xml:space="preserve">, you must turn it in!  You should try first of all to hand it directly to me.  Otherwise, give it to a teacher in the English office, 220 B, or put it in my mailbox.  If I do not receive it by the end of the school day, then IT IS LAT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.</w:t>
      </w:r>
      <w:r>
        <w:rPr>
          <w:sz w:val="20"/>
          <w:szCs w:val="20"/>
        </w:rPr>
        <w:t xml:space="preserve"> If you cut class the day an assignment is due, it is a 0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C. </w:t>
      </w:r>
      <w:r>
        <w:rPr>
          <w:sz w:val="20"/>
          <w:szCs w:val="20"/>
        </w:rPr>
        <w:t xml:space="preserve">When you return from an absence you </w:t>
      </w:r>
      <w:r>
        <w:rPr>
          <w:b/>
          <w:bCs/>
          <w:sz w:val="20"/>
          <w:szCs w:val="20"/>
        </w:rPr>
        <w:t>need</w:t>
      </w:r>
      <w:r>
        <w:rPr>
          <w:sz w:val="20"/>
          <w:szCs w:val="20"/>
        </w:rPr>
        <w:t xml:space="preserve"> to find out what you have missed.  Here’s ho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Check the </w:t>
      </w:r>
      <w:r>
        <w:rPr>
          <w:sz w:val="20"/>
          <w:szCs w:val="20"/>
          <w:u w:val="single"/>
        </w:rPr>
        <w:t>Absentee folder</w:t>
      </w:r>
      <w:r>
        <w:rPr>
          <w:sz w:val="20"/>
          <w:szCs w:val="20"/>
        </w:rPr>
        <w:t xml:space="preserve"> and check for handouts, assignments, tests, quizzes, etc. with your name on them.  If there is a test or quiz, </w:t>
      </w:r>
      <w:r>
        <w:rPr>
          <w:b/>
          <w:bCs/>
          <w:sz w:val="20"/>
          <w:szCs w:val="20"/>
        </w:rPr>
        <w:t>see me</w:t>
      </w:r>
      <w:r>
        <w:rPr>
          <w:sz w:val="20"/>
          <w:szCs w:val="20"/>
        </w:rPr>
        <w:t xml:space="preserve"> to schedule a make-up time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You have A WEEK to make up work missed.  Once that week has passed, your grade for the assignment becomes a 0.  In the case of extended absence, see me to discuss a make-up schedule.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ule Number 6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Participation Grades are earned as follows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Participation Grades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Each student begins each marking period with </w:t>
      </w:r>
      <w:r>
        <w:rPr>
          <w:b/>
          <w:sz w:val="20"/>
          <w:szCs w:val="20"/>
          <w:u w:val="single"/>
        </w:rPr>
        <w:t>200 points</w:t>
      </w:r>
      <w:r>
        <w:rPr>
          <w:bCs/>
          <w:sz w:val="20"/>
          <w:szCs w:val="20"/>
        </w:rPr>
        <w:t xml:space="preserve"> for participation.  </w:t>
      </w:r>
      <w:r>
        <w:rPr>
          <w:bCs/>
          <w:iCs/>
          <w:sz w:val="20"/>
          <w:szCs w:val="20"/>
        </w:rPr>
        <w:t>You lose 5 points for each infraction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You gain participation points for the following behaviors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being prepared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being on tim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asking thoughtful questio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>- answering questions in an intellectual manne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reading aloud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offering positive reinforcement to your pee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and other positive, helpful behavio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Y</w:t>
      </w:r>
      <w:r>
        <w:rPr>
          <w:bCs/>
          <w:iCs/>
          <w:sz w:val="20"/>
          <w:szCs w:val="20"/>
          <w:u w:val="single"/>
        </w:rPr>
        <w:t>ou lose participation points for the following behaviors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>- arriving late to cla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>- failing to bring your book to cla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>- sleeping in cla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>- putting your head down/not paying attention in cla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>- disrupting cla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 xml:space="preserve">- and other disrespectful and disruptive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behavior</w:t>
      </w:r>
    </w:p>
    <w:p>
      <w:pPr>
        <w:pStyle w:val="Normal"/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>Rule Number 7: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>All Writing Assignments must follow MLA Style!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 xml:space="preserve">Heading: </w:t>
      </w:r>
      <w:r>
        <w:rPr>
          <w:sz w:val="20"/>
          <w:szCs w:val="20"/>
        </w:rPr>
        <w:t>upper left hand corner of 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rs. Lig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eriod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a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typed, ALWAYS double space,  1 inch margins all around, size 12 Times New Roman f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handwritten, blue or black ink, one side of the page, margins all aro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eatness ALWAYS cou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clude assignment sheet, stapled to the back of the assig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You will lose the </w:t>
      </w:r>
      <w:r>
        <w:rPr>
          <w:sz w:val="20"/>
          <w:szCs w:val="20"/>
          <w:u w:val="single"/>
        </w:rPr>
        <w:t>point equivalent to 1 letter grade</w:t>
      </w:r>
      <w:r>
        <w:rPr>
          <w:sz w:val="20"/>
          <w:szCs w:val="20"/>
        </w:rPr>
        <w:t xml:space="preserve"> for each day that an assignment is late.  </w:t>
      </w:r>
      <w:r>
        <w:rPr>
          <w:sz w:val="20"/>
          <w:szCs w:val="20"/>
          <w:u w:val="single"/>
        </w:rPr>
        <w:t>This includes days you are absent, leave early, attend a field trip, etc.</w:t>
      </w:r>
      <w:r>
        <w:rPr>
          <w:sz w:val="20"/>
          <w:szCs w:val="20"/>
        </w:rPr>
        <w:t xml:space="preserve">  If there is a case of extreme illness or significant extenuating circumstances, please see m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Your student will receive credit for returning this signed form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ease acknowledge that you have read the above and that you understand the requirements for this course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UDENT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  </w:t>
        <w:tab/>
        <w:tab/>
        <w:t xml:space="preserve">________________________________  </w:t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rint name </w:t>
        <w:tab/>
        <w:tab/>
        <w:tab/>
        <w:tab/>
        <w:tab/>
        <w:tab/>
        <w:tab/>
        <w:t xml:space="preserve">     sign name</w:t>
        <w:tab/>
        <w:tab/>
        <w:tab/>
        <w:t xml:space="preserve">da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ENT/GUARDIAN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  </w:t>
        <w:tab/>
        <w:tab/>
        <w:t xml:space="preserve">________________________________  </w:t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rint name </w:t>
        <w:tab/>
        <w:tab/>
        <w:tab/>
        <w:tab/>
        <w:tab/>
        <w:tab/>
        <w:tab/>
        <w:t xml:space="preserve">     sign name</w:t>
        <w:tab/>
        <w:tab/>
        <w:tab/>
        <w:t xml:space="preserve">da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provide a phone number and/or email address as the best way of contacting you about your student.  Thank you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21:00Z</dcterms:created>
  <dc:creator>ASD</dc:creator>
  <dc:description/>
  <cp:keywords/>
  <dc:language>en-US</dc:language>
  <cp:lastModifiedBy>ASD</cp:lastModifiedBy>
  <dcterms:modified xsi:type="dcterms:W3CDTF">2009-09-09T13:11:00Z</dcterms:modified>
  <cp:revision>11</cp:revision>
  <dc:subject/>
  <dc:title>Rule Number 1: You must read</dc:title>
</cp:coreProperties>
</file>